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80"/>
        <w:jc w:val="center"/>
        <w:rPr/>
      </w:pPr>
      <w:r>
        <w:rPr>
          <w:b/>
          <w:bCs/>
          <w:sz w:val="28"/>
          <w:szCs w:val="28"/>
        </w:rPr>
        <w:t xml:space="preserve">Извещение о проведении запроса ценовых котировок </w:t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запрос котировок) в электронном виде</w:t>
      </w:r>
    </w:p>
    <w:p>
      <w:pPr>
        <w:pStyle w:val="Normal"/>
        <w:ind w:firstLine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4950" w:type="pct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520"/>
        <w:gridCol w:w="5021"/>
      </w:tblGrid>
      <w:tr>
        <w:trPr>
          <w:trHeight w:val="2303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казчика, способ закупки, предмет договора 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ое унитарное предприятие жилищно-коммунального хозяйства п. Двуреченск Сысертского городского округа объявляет запрос ценовых котировок (запрос котировок) на </w:t>
            </w:r>
            <w:r>
              <w:rPr>
                <w:b/>
                <w:sz w:val="22"/>
                <w:szCs w:val="22"/>
              </w:rPr>
              <w:t>право заключения договора на оказание услуг финансовой аренды (лизинга) по поставке  автомобиля УАЗ-390945 (или аналога)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38"/>
        <w:gridCol w:w="3973"/>
        <w:gridCol w:w="503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заказчике: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униципальное унитарное предприятие жилищно-коммунального хозяйства п. Двуреченск Сысертского городского округ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нахождения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4013, Свердловская область, Сысертский район, поселок Двуреченск, улица Клубная, д.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4013, Свердловская область, Сысертский район, поселок Двуреченск, улица Клубная, д.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Semen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jkh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lang w:val="en-US"/>
                </w:rPr>
                <w:t>Mup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jkh</w:t>
              </w:r>
              <w:r>
                <w:rPr>
                  <w:rStyle w:val="InternetLink"/>
                </w:rPr>
                <w:t>53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контактного телефона заказчика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 (34374) 27-1-63, 27-0-10</w:t>
            </w:r>
          </w:p>
          <w:p>
            <w:pPr>
              <w:pStyle w:val="Normal"/>
              <w:rPr/>
            </w:pPr>
            <w:r>
              <w:rPr/>
              <w:t>Контактные лица:  Банных Семен Иванович, Раубе Алексей Борисович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ициальный  сайт Заказчика в информационно-телекоммуникационной сети «Интернет»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ww.жкх-двуреченск.рф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 закупки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товаров (работ, услуг)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автомобиля УАЗ-390945 по договору лизинга в количестве 1 штуки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товаров (объем работ, услуг)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авка 1 (одного) автомобиля УАЗ-39094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ебования к качеству, техническим характеристикам продукции, ее безопасност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ответствии с пунктом 1 Документации о закупке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доставки товаров (выполнения работ, оказания услуг)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24013, Свердловская область, Сысертский район, поселок Двуреченск, улица Клубная, д.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Сведения о начальной (максимальной) цене договора, рублей 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0 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 и сроки (периоды) поставки товара, выполнения работы, оказания услуги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вка товара осуществляется в течение 15 (пятнадцати) календарных дней с момента подписания договора финансовой аренды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рядок формирования цены договора 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lang w:eastAsia="ar-SA"/>
              </w:rPr>
              <w:t>Цена договора включает в себя стоимость товара, погрузку товара и все расходы, возникающие у Поставщика при исполнении договора, а также страхование ОСАГО, КАСКО, уплату таможенных пошлин, налогов и других обязательных платежей, ежемесячные лизинговые платежи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, сроки и порядок оплаты товара, работ, услуг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унктом 8 Документации о закупке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соответствии с пунктом 3 Документации о закупке, а также с Приложением № 1 к документации о закупке  </w:t>
            </w:r>
          </w:p>
        </w:tc>
      </w:tr>
      <w:tr>
        <w:trPr>
          <w:trHeight w:val="14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подаче котировочных заявок: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14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24013, Свердловская область, Сысертский район, поселок Двуреченск, улица Клубная, дом 2, кабинет юриста. </w:t>
            </w:r>
          </w:p>
        </w:tc>
      </w:tr>
      <w:tr>
        <w:trPr>
          <w:trHeight w:val="14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дачи котировочных заявок (в том числе дата и время окончания срока)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 xml:space="preserve">Прием заявок осуществляетс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 08:00 15.05.2014 года до 17:00 (время местное) 23.05.2014 года</w:t>
            </w:r>
          </w:p>
          <w:p>
            <w:pPr>
              <w:pStyle w:val="Normal"/>
              <w:jc w:val="both"/>
              <w:rPr/>
            </w:pPr>
            <w:r>
              <w:rPr/>
              <w:t>с 8:00 до 12:00  и с 13:00 до 17:00 (кроме выходных дней – суббота, воскресенье и праздничных дней).</w:t>
            </w:r>
          </w:p>
        </w:tc>
      </w:tr>
      <w:tr>
        <w:trPr>
          <w:trHeight w:val="14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рассмотрения предложений участников закупки и подведения итогов закупки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4013, Свердловская область, Сысертский район, поселок Двуреченск, улица Клубная, дом 2, кабинет юриста.</w:t>
            </w:r>
          </w:p>
        </w:tc>
      </w:tr>
      <w:tr>
        <w:trPr>
          <w:trHeight w:val="14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рассмотрения предложений участников закупки и подведения итогов закупки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5.2014 года в 10:00 часов (время местное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Срок подписания победителем договора со дня подписания протокола рассмотрения и оценки котировочных заявок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В течение 5 дней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участникам процедуры закупки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both"/>
              <w:rPr/>
            </w:pPr>
            <w:r>
              <w:rPr/>
              <w:t>В соответствии с пунктом 13 Документации о  закупк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16"/>
      <w:szCs w:val="16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en-jkh@yandex.ru" TargetMode="External"/><Relationship Id="rId3" Type="http://schemas.openxmlformats.org/officeDocument/2006/relationships/hyperlink" Target="mailto:Mup-jkh53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26:00Z</dcterms:created>
  <dc:creator>Саша</dc:creator>
  <dc:description/>
  <cp:keywords/>
  <dc:language>en-US</dc:language>
  <cp:lastModifiedBy>bannuhs</cp:lastModifiedBy>
  <cp:lastPrinted>2014-05-14T09:14:00Z</cp:lastPrinted>
  <dcterms:modified xsi:type="dcterms:W3CDTF">2014-05-14T03:27:00Z</dcterms:modified>
  <cp:revision>14</cp:revision>
  <dc:subject/>
  <dc:title>Форма извещения о проведении запроса котировок</dc:title>
</cp:coreProperties>
</file>